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0,0l12648448,0l321847296,352449l-60489728,-1377225873l40224,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51445760,0l482344960,2129527999l532676608,2129527999l0,0l0,0l0,0l0,0l0,0l0,0l0,0l0,0l0,0l0,0l0,0l0,0l0,0l0,0l0,0l0,0l0,0l0,0l0,0l0,0l0,0l0,0l0,0l0,0l0,0l0,0l0,0l0,0l0,0l0,0l0,0l171966464,1443631225l0,0l0,0l0,0l0,0l0,0l0,0l1409286144,1443631221l0,0l0,0l0,0l0,0l0,0l0,0l0,0l0,0l0,0l0,0l0,0l0,0l0,0l0,0l0,0l0,0l0,0l0,0l0,0l0,0l0,0l0,0l0,0l0,0l0,0l0,0l0,0l0,0l0,0l0,0l0,0l0,0l0,0l0,0l0,0l0,0l0,0l0,0l0,0l0,0l0,0l0,0l0,0l0,0l0,0l0,0l0,0l0,0l0,0l0,0l0,0l0,0l0,0l0,0l0,0l51380224,0l23068672,0l321847296,352449l-60489728,-1377225873l318807328,352449l0,0l318767104,352449l0,0l318767104,352449l0,0l318767104,352449l0,0l318767104,352449l0,0l318767104,352449l0,0l318767104,352449l0,0l318767104,352449l0,0l318767104,352449l0,0l318767104,352449l0,0l318767104,352449l0,0l318767104,352449l0,0l318767104,352449l0,0l318767104,352449l0,0l318767104,352449l0,0l318767104,352449l0,0l318767104,352449l0,0l318767104,352449l0,0l318767104,352449l0,0l318767104,352449l0,0l1047527424,1735423804l3236666,0l-896598016,1443459571l-60489728,-1377225873l521706784,2129529002l0,0l3145728,0l3211264,0l321847296,352449l-60489728,-1377225873l521706784,2129529002l0,0l808599724,1010708258l133259567,0l354418688,1443631411l482344960,2129527999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42230832l926169137,741751090l875705651,762067252l942944310,942815033l858860844,842151735l859256885,842019948l892089394,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942959664l875836210,741357113l959590706,959918645l896284985,926298675l942683702,842084908l926037305,1815689529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959526705l909391414,875637812l859190068,892482097l808202348,808202348l808202348,808202348l808202348,808202348l808726892,909652537l741618737,859059249l842085174,812396850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96282668,808989489l741618226,858942512l909653552,808202807l825373548,842478648l858535481,875835957l908946489,959984688l741880375,926101805l892482103,1815295800l943206707,842217264l892546104,959722546l808202348,942748524l825701943,858534960l875835957,741370937l825453616,926299960l741617713,875705651l812398900,862728236l909588529,875573559l842347308,1815688244l1815096368,926429491l808531766,892546100l959722546,808202348l942748524,825701943l858534960,875835957l741370937,825453616l926299960,741617713l875705651,812398900l862728236,909588529l875573559,842347308l1815688244,1815096368l926429491,808531766l892546100,959722546l808202348,942748524l825701943,858534960l875835957,741370937l825453616,926299960l741617713,875705651l812398900,862728236l909588529,875573559l842347308,1815688244l1815096368,926429491l808531766,892546100l959722546,808202348l942748524,825701943l858534960,875835957l741370937,825453616l926299960,741617713l875705651,812398900l862728236,909588529l875573559,842347308l1815688244,1815096368l926429491,808531766l892546100,959722546l808202348,942748524l825701943,858534960l875835957,741370937l825453616,926299960l741617713,875705651l812398900,862728236l909588529,875573559l842347308,1815688244l1815096368,926167089l876032565,824980530l875901751,808989490l842230836,909522483l1815096374,909719597l808991029,824981041l875770932,926234933l1094582321,980889404l792477300,1047673463l133181244,0l263192576,0l0,260046848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42230832l926169137,741751090l875705651,762067252l942944310,942815033l858860844,842151735l859256885,842019948l892089394,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942959664l875836210,741357113l959590706,959918645l896284985,926298675l942683702,842084908l926037305,1815689529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959526705l909391414,875637812l859190068,892482097l808202348,808202348l808202348,808202348l808202348,808202348l808726892,909652537l741618737,859059249l842085174,812396850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96282668,808989489l741618226,858942512l909653552,808202807l825373548,842478648l858535481,875835957l908946489,959984688l741880375,926101805l892482103,1815295800l943206707,842217264l892546104,959722546l808202348,942748524l825701943,858534960l875835957,741370937l825453616,926299960l741617713,875705651l812398900,862728236l909588529,875573559l842347308,1815688244l1815096368,926429491l808531766,892546100l959722546,808202348l942748524,825701943l858534960,875835957l741370937,825453616l926299960,741617713l875705651,812398900l862728236,909588529l875573559,842347308l1815688244,1815096368l926429491,808531766l892546100,959722546l808202348,942748524l825701943,858534960l875835957,741370937l825453616,926299960l741617713,875705651l812398900,862728236l909588529,875573559l842347308,1815688244l1815096368,926429491l808531766,892546100l959722546,808202348l942748524,825701943l858534960,875835957l741370937,825453616l926299960,741617713l875705651,812398900l862728236,909588529l875573559,842347308l1815688244,1815096368l926429491,808531766l892546100,959722546l808202348,942748524l825701943,858534960l875835957,741370937l825453616,926299960l741617713,875705651l812398900,862728236l909588529,875573559l842347308,1815688244l1815096368,926167089l876032565,824980530l875901751,808989490l842230836,909522483l1815096374,909719597l808991029,824981041l875770932,926234933l908946481,959984688l741880375,926101805l892482103,1815295800l925970997,943142448l825371700,842348850l842018873,808202348l875639660,942815029l862728236,842084658l808203318,825373548l842478648,858535481l875835957,908946489l959984688,741880375l926101805,892482103l1815295800,925970997l943142448,825371700l842348850,842018873l808202348,942684268l926497077,824980530l925905200,892483632l858876984,959787571l741815861,892562480l942748724,741881910l859059249,875639606l879505713,875770424l808859956,842084908l926037305,1815689529l1815096368,1815096368l842348344,825767993l876096566,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59656497,926168632l959592556,942880561l959198256,876163636l842283061,825505644l942684216,942421048l858927668,842217520l909261164,825833009l925644595,892809524l809054257,892811372l909455415,925643061l909128246,842347063l842283372,859059257l959197233,825766452l858992693,943011948l942683704,942421044l892416564,892548913l959789164,943076658l942421304,825242164l942946617,842610796l859387952,942421049l925972786,825831477l842610796,825833520l942422067,925972786l825831477,892811372l875639091,942420273l892941620,892745010l892811372,875770163l942421813,892941620l892745010,943011948l842412853,942420276l859255350,808793392l943011948,875836213l942420533,859255350l808793392,825505900l842478903,942421555l808794423,892744757l825505900,808990007l942421552,808794423l892744757,875706476l925907001,959197241l909128497,909653553l875706476,892352569l959199538,909128497l892809521,875706476l925907001,959197753l909128497,892809521l842283372,858862132l959198256,859388213l909718579,859060588l875900978,942421042l892352816,942682422l959592556,942880561l925643824,943075636l926233139,959789420l842019893,942420535l943273010,876099376l892614764,808531257l925644850,892678452l892614962,825766252l943271989,741814580l959984952,876163641l842558518,925905717l741488950,808662073l825503793,842558514l825701173,741816630l875706680,876164665l876178485,808596530l741357618,858927416l875968569,842558519l859255097,741617720l959591481,876098868l876047410,808990769l741619768,943207736l926496311,959999030l859321394,741814833l858928184,842347828l892955702,808858681l741880881,842543160l875770416,959999032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809069623,943010361l741488944,876097592l842478902,876047408l943207473,741553465l859125560,875573817l876178488,959459379l741422136,926429240l926234162,909601849l875966514,741356601l909457208,859322419l809004085,943011896l741618489,892418097l859191600,963393590l959591986,959854136l892811308,959526711l946616117,808597552l875836212,892483628l925905720,946615350l926233911,859321652l858863916,943273264l963392568,842217776l825374261,858863916l943273264,963392568l842217776,825374261l892614700,808531257l946614322,859321655l909391671,959461676l909455923,963393329l892351281,876099641l959461676,909455923l946614578,959656497l943207734,959592492l942880561,963392560l876163636,842283061l825505580,942684216l946615352,926431285l909588790,842610732l825440308,946616114l875770420,909260085l959789356,825243188l963393588,842281524l842216240,842086444l825768243,946615603l875901497,909718328l943011884,876032569l946616374,875901497l909718328,892483628l892875572,963392055l892614960,942814262l959789356,875901493l963392568,892614960l942814262,959789356l875901493,963392568l892877109,909456179l842283052,942749746l963393075,892877109l909456179,842283052l942749746,946615859l892352816,875968308l842610732,942945335l946614833,892352816l875968308,842610732l942945335,963392049l959591986,842085432l892811308,875574326l946616370,808989241l909194553,842610732l859191096,946615865l808989241,909194553l842610732,859191096l1694512697,1043276402l1916434236,1010725456l1912633135,1010725456l396392239,0l522190848,0l0,52009369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42230832l926169137,741751090l875705651,762067252l942944310,942815033l858860844,842151735l859256885,842019948l892089394,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942959664l875836210,741357113l959590706,959918645l896284985,926298675l942683702,842084908l926037305,1815689529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959526705l909391414,875637812l859190068,892482097l808202348,808202348l808202348,808202348l808202348,808202348l808726892,909652537l741618737,859059249l842085174,812396850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96282668,808989489l741618226,858942512l909653552,808202807l825373548,842478648l858535481,875835957l908946489,959984688l741880375,926101805l892482103,1815295800l943206707,842217264l892546104,959722546l808202348,942748524l825701943,858534960l875835957,741370937l825453616,926299960l741617713,875705651l812398900,862728236l909588529,875573559l842347308,1815688244l1815096368,926429491l808531766,892546100l959722546,808202348l942748524,825701943l858534960,875835957l741370937,825453616l926299960,741617713l875705651,812398900l862728236,909588529l875573559,842347308l1815688244,1815096368l926429491,808531766l892546100,959722546l808202348,942748524l825701943,858534960l875835957,741370937l825453616,926299960l741617713,875705651l812398900,862728236l909588529,875573559l842347308,1815688244l1815096368,926429491l808531766,892546100l959722546,808202348l942748524,825701943l858534960,875835957l741370937,825453616l926299960,741617713l875705651,812398900l862728236,909588529l875573559,842347308l1815688244,1815096368l926429491,808531766l892546100,959722546l808202348,942748524l825701943,858534960l875835957,741370937l825453616,926299960l741617713,875705651l812398900,862728236l909588529,875573559l842347308,1815688244l1815096368,926167089l876032565,824980530l875901751,808989490l842230836,909522483l1815096374,909719597l808991029,824981041l875770932,926234933l908946481,959984688l741880375,926101805l892482103,1815295800l925970997,943142448l825371700,842348850l842018873,808202348l875639660,942815029l862728236,842084658l808203318,825373548l842478648,858535481l875835957,908946489l959984688,741880375l926101805,892482103l1815295800,925970997l943142448,825371700l842348850,842018873l808202348,942684268l926497077,824980530l925905200,892483632l858876984,959787571l741815861,892562480l942748724,741881910l859059249,875639606l879505713,875770424l808859956,842084908l926037305,1815689529l1815096368,1815096368l842348344,825767993l876096566,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59656497,926168632l959592556,942880561l959198256,876163636l842283061,825505644l942684216,942421048l858927668,842217520l909261164,825833009l925644595,892809524l809054257,892811372l909455415,925643061l909128246,842347063l842283372,859059257l959197233,825766452l858992693,943011948l942683704,942421044l892416564,892548913l959789164,943076658l942421304,825242164l942946617,842610796l859387952,942421049l925972786,825831477l842610796,825833520l942422067,925972786l825831477,892811372l875639091,942420273l892941620,892745010l892811372,875770163l942421813,892941620l892745010,943011948l842412853,942420276l859255350,808793392l943011948,875836213l942420533,859255350l808793392,825505900l842478903,942421555l808794423,892744757l825505900,808990007l942421552,808794423l892744757,875706476l925907001,959197241l909128497,909653553l875706476,892352569l959199538,909128497l892809521,875706476l925907001,959197753l909128497,892809521l842283372,858862132l959198256,859388213l909718579,859060588l875900978,942421042l892352816,942682422l959592556,942880561l925643824,943075636l926233139,959789420l842019893,942420535l943273010,876099376l892614764,808531257l925644850,892678452l892614962,825766252l943271989,741814580l959984952,876163641l842558518,925905717l741488950,808662073l825503793,842558514l825701173,741816630l875706680,876164665l876178485,808596530l741357618,858927416l875968569,842558519l859255097,741617720l959591481,876098868l876047410,808990769l741619768,943207736l926496311,959999030l859321394,741814833l858928184,842347828l892955702,808858681l741880881,842543160l875770416,959999032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809069623,943010361l741488944,876097592l842478902,876047408l943207473,741553465l859125560,875573817l876178488,959459379l741422136,926429240l926234162,909601849l875966514,741356601l909457208,859322419l809004085,943011896l741618489,892418097l859191600,963393590l959591986,959854136l892811308,959526711l946616117,808597552l875836212,892483628l925905720,946615350l926233911,859321652l858863916,943273264l963392568,842217776l825374261,858863916l943273264,963392568l842217776,825374261l892614700,808531257l946614322,859321655l909391671,959461676l909455923,963393329l892351281,876099641l959461676,909455923l946614578,959656497l943207734,959592492l942880561,963392560l876163636,842283061l825505580,942684216l946615352,926431285l909588790,842610732l825440308,946616114l875770420,909260085l959789356,825243188l963393588,842281524l842216240,842086444l825768243,946615603l875901497,909718328l943011884,876032569l946616374,875901497l909718328,892483628l892875572,963392055l892614960,942814262l959789356,875901493l963392568,892614960l942814262,959789356l875901493,963392568l892877109,909456179l842283052,942749746l963393075,892877109l909456179,842283052l942749746,946615859l892352816,875968308l842610732,942945335l946614833,892352816l875968308,842610732l942945335,963392049l959591986,842085432l892811308,875574326l946616370,808989241l909194553,842610732l859191096,946615865l808989241,909194553l842610732,859191096l829175353,909455672l842478386,876031028l926233393,1815689016l943272505,909195571l808987696,842019384l1815558450,809054264l926233653,942746674l959460657,859255606l842610796,942814515l942421809,842479664l942815286,943011948l825374264,942422072l859190583,825309239l892483692,808990771l942420024,892809524l825832503,892614764l842085689,925643064l842281268,926232883l825766252,859189557l741750833,926233144l825374518,876178488l842281267,741750073l842543160,875770416l809069624,959787577l741749041,943011640l959723315,942763058l959460657,909587254l959461676,842479669l929839412,892809524l909520944,959789100l926430512,946614580l925972786,842084662l959461676,892876853l946615346,942682681l942814264,959592492l808793905,946614585l942682681,942879033l959592492,808793905l946614585,825439543l825308209,892614700l892482873,946615606l825439543,926233651l892614700,892482873l946615606,859125813l825504310,842414124l892351287,946614325l859125813,842347572l842414124,892351287l946614325,892809524l909324855,959920172l875900981,946615606l892809524,909127736l959920172,875900981l946615606,943273010l809056048,858863916l909194800,946615864l943273010,959591728l858863916,825308720l946615607,943273010l842610480,858863916l825308720,963392823l842281524,875574065l959789356,875770681l963393081,808596276l875705397,959461420l825636144,946616368l925972786,875575347l825505580,842217526l963393333,875903285l842478128,875706412l925907001,946615352l892941620,942813233l825505580,959591733l829175092,808792376l825505849,892873783l842611000,1815491641l859124280,959854384l876162098,808529971l1815228724,859124280l959852855,959982647l909718578,1815426105l875705401,942813234l825764912,943272754l1815557174,842414392l909521464,959982648l858863154,1815164982l858862647,825308981l876162097,959789362l1815361078,943011640l825374259,876031024l926233393,1815294257l892941625,808923193l892939318,942750009l1815426102,842414392l943273016,842607669l943272502,1815426870l909259833,808923960l876096562,876097586l1815621689,808858169l808662835,942746677l943076657,959591737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892939320l909260089,1815425079l859385913,825504057l926428212,926103093l1815228728,825832760l909127737,959982648l842544178,1815558448l842543160,875770416l808987704,842019384l1815622707,842543160l875770416,808987704l842019384,1815622707l842543160,875770416l808987704,842019384l1815622707,926429240l959985202,809053234l842348089,1815556917l909194295,859256881l892873783,959787065l1815688242,808596536l925971768,825764916l909718322,1815098680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42414392l909521464,808987704l959985976,1815689268l909194295,842151985l892873782,842283320l1815228725,909717561l892678965,808987698l842019384,1815556152l859124280,875901751l876096568,943141938l1815622710,892876088l942945587,926428209l892549173,1815557433l959983673,942945844l892939321,876099897l1815623734,942748727l926101560,842607669l825241910,1815425080l875706680,808530488l942746675,959591729l808466485,859060588l926298162,942421808l825373236,875967031l842610796,825635893l959198256,842479925l909391154,942684268l858927154,959199284l876032564,875705656l892483692,959524919l942420788,859125813l808859956,892811372l959787832,925644597l926101812,926103856l892483692,909325620l959198769,959591986l808859961,825505644l926363958,942420785l808924471,825570869l842086508,959985971l942420016,842478134l909324856,959461740l892876853,942422322l926233911,959788339l842283116,859255859l824981552,909455672l875706424,942763060l959460657,943076150l909261100,876163636l946614585,859125808l909522737,842610732l825635893,963391536l842479925,909391154l942684204,858927154l963393588,876032564l875705656,892483628l959524919,946615092l859125813,808859956l892811308,959787832l929838901,926101812l926103856,892483628l909325620,963393073l959591986,808859961l825505580,926363958l946615089,808924471l825570869,842086444l959985971,946614320l842478134,909324856l959461676,892876853l946616626,926233911l959788339,842283052l859255859,829175856l909455672,875706424l942746676,959460657l943076150,909261164l876163636,942420281l859125808,909522737l842610796,825635893l959197232,842479925l909391154,942684268l858927154,959199284l876032564,875705656l892483692,959524919l942420788,859125813l808859956,892811372l959787832,925644597l926101812,926103856l892483692,909325620l959198769,959591986l808859961,825505644l926363958,942420785l808924471,825570869l842086508,959985971l942420016,842478134l909324856,959461740l892876853,942422322l926233911,959788339l842283116,859255859l824981552,909455672l875706424,942763060l959460657,943076150l909261100,876163636l946614585,859125808l909522737,842610732l825635893,963391536l842479925,909391154l942684204,858927154l963393588,876032564l875705656,892483628l959524919,946615092l859125813,808859956l892811308,959787832l929838901,926101812l926103856,892483628l909325620,963393073l959591986,808859961l825505580,926363958l946615089,808924471l825570869,842086444l959985971,946614320l842478134,909324856l959461676,892876853l946616626,926233911l959788339,842283052l859255859,829175856l909455672,875706424l942746676,959460657l943076150,909261164l876163636,942420281l859125808,909522737l842610796,825635893l959197232,842479925l909391154,942684268l858927154,959199284l876032564,875705656l892483692,959524919l942420788,859125813l808859956,892811372l959787832,925644597l926101812,926103856l892483692,909325620l959198769,959591986l808859961,825505644l926363958,942420785l808924471,825570869l842086508,959985971l942420016,842478134l909324856,959461740l892876853,942422322l926233911,959788339l842283116,859255859l824981552,909455672l875706424,942763060l959460657,943076150l909261100,808924721l946616632,858797623l892745010,875706412l892352569,946614323l809055543,825571121l942684204,876165177l946614329,858927668l909326384,959461676l875704885,829174584l808792376,926103097l809053236,959526713l1815558453,959983672l842019129,842542137l825768244,1815163952l926234424,859385911l842607666,875770422l1815294777,876163121l858929205,959197490l943206456,875574329l842610540,859256628l824979504,909587504l909390647,858876979l825766195,741618738l909274160,842608947l741750581,741370928l808465970,876099124l842558520,825635129l741488436,892940345l842348600,959999028l943206450,741880372l825831992,959460663l959999025,959983666l741880625,825831992l959460663,926444593l825307957,741421364l959788088,909455925l926444597,858862389l741815604,959788088l909455925,892890165l909325624,741422130l926037560,892678195l892890160,875771192l741487924,926037560l892678195,876112944l926234417,741749554l892942136,909391152l876112949,943011633l741748784,892942136l909391152,842558517l808991028,741357879l808661305,943075638l842558518,808991028l741945909,808661305l925970742,842558517l808991028,741488951l808661305,925970742l876178485,825373746l741617715,960050489l959722291,876178486l892351027,741618228l809054264,808531509l842558520,859255097l741617720,909194295l892482360,892955703l808727865,741488434l959722040,943140920l876112948,825571637l741880368,892417079l876163637,942763061l959460657,925971512l943011884,959592761l946615860,808662322l842610231,859060524l875573552,946614833l926102834,926496305l842610732,959854900l963392820,842281524l808989232,842086444l909654323,946616116l925972786,875575347l842283308,943010873l929837620,943206708l876099632,842283052l942682930,963392051l909194802,926101817l825505580,808531255l946614329,808924471l825570869,842413868l842479152,963392053l876163636,808530740l842283308,808792376l946615091,909654069l875837488,842283052l925971761,946615603l892483893,892876854l842283052,960049456l946616372,942682681l876163897,959592492l808793905,946614585l942682681,942879033l959592492,808793905l946614585,825439543l825308209,892614700l892482873,946615606l825439543,926233651l892614700,892482873l946615606,859125813l825504310,842414124l892351287,946614325l859125813,842347572l842414124,892351287l905982005,573585408l918567998,0l1042284544,0l0,103979417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42230832l926169137,741751090l875705651,762067252l942944310,942815033l858860844,842151735l859256885,842019948l892089394,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942959664l875836210,741357113l959590706,959918645l896284985,926298675l942683702,842084908l926037305,1815689529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959526705l909391414,875637812l859190068,892482097l808202348,808202348l808202348,808202348l808202348,808202348l808726892,909652537l741618737,859059249l842085174,812396850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96282668,808989489l741618226,858942512l909653552,808202807l825373548,842478648l858535481,875835957l908946489,959984688l741880375,926101805l892482103,1815295800l943206707,842217264l892546104,959722546l808202348,942748524l825701943,858534960l875835957,741370937l825453616,926299960l741617713,875705651l812398900,862728236l909588529,875573559l842347308,1815688244l1815096368,926429491l808531766,892546100l959722546,808202348l942748524,825701943l858534960,875835957l741370937,825453616l926299960,741617713l875705651,812398900l862728236,909588529l875573559,842347308l1815688244,1815096368l926429491,808531766l892546100,959722546l808202348,942748524l825701943,858534960l875835957,741370937l825453616,926299960l741617713,875705651l812398900,862728236l909588529,875573559l842347308,1815688244l1815096368,926429491l808531766,892546100l959722546,808202348l942748524,825701943l858534960,875835957l741370937,825453616l926299960,741617713l875705651,812398900l862728236,909588529l875573559,842347308l1815688244,1815096368l926429491,808531766l892546100,959722546l808202348,942748524l825701943,858534960l875835957,741370937l825453616,926299960l741617713,875705651l812398900,862728236l909588529,875573559l842347308,1815688244l1815096368,926167089l876032565,824980530l875901751,808989490l842230836,909522483l1815096374,909719597l808991029,824981041l875770932,926234933l908946481,959984688l741880375,926101805l892482103,1815295800l925970997,943142448l825371700,842348850l842018873,808202348l875639660,942815029l862728236,842084658l808203318,825373548l842478648,858535481l875835957,908946489l959984688,741880375l926101805,892482103l1815295800,925970997l943142448,825371700l842348850,842018873l808202348,942684268l926497077,824980530l925905200,892483632l858876984,959787571l741815861,892562480l942748724,741881910l859059249,875639606l879505713,875770424l808859956,842084908l926037305,1815689529l1815096368,1815096368l842348344,825767993l876096566,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59656497,926168632l959592556,942880561l959198256,876163636l842283061,825505644l942684216,942421048l858927668,842217520l909261164,825833009l925644595,892809524l809054257,892811372l909455415,925643061l909128246,842347063l842283372,859059257l959197233,825766452l858992693,943011948l942683704,942421044l892416564,892548913l959789164,943076658l942421304,825242164l942946617,842610796l859387952,942421049l925972786,825831477l842610796,825833520l942422067,925972786l825831477,892811372l875639091,942420273l892941620,892745010l892811372,875770163l942421813,892941620l892745010,943011948l842412853,942420276l859255350,808793392l943011948,875836213l942420533,859255350l808793392,825505900l842478903,942421555l808794423,892744757l825505900,808990007l942421552,808794423l892744757,875706476l925907001,959197241l909128497,909653553l875706476,892352569l959199538,909128497l892809521,875706476l925907001,959197753l909128497,892809521l842283372,858862132l959198256,859388213l909718579,859060588l875900978,942421042l892352816,942682422l959592556,942880561l925643824,943075636l926233139,959789420l842019893,942420535l943273010,876099376l892614764,808531257l925644850,892678452l892614962,825766252l943271989,741814580l959984952,876163641l842558518,925905717l741488950,808662073l825503793,842558514l825701173,741816630l875706680,876164665l876178485,808596530l741357618,858927416l875968569,842558519l859255097,741617720l959591481,876098868l876047410,808990769l741619768,943207736l926496311,959999030l859321394,741814833l858928184,842347828l892955702,808858681l741880881,842543160l875770416,959999032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809069623,943010361l741488944,876097592l842478902,876047408l943207473,741553465l859125560,875573817l876178488,959459379l741422136,926429240l926234162,909601849l875966514,741356601l909457208,859322419l809004085,943011896l741618489,892418097l859191600,963393590l959591986,959854136l892811308,959526711l946616117,808597552l875836212,892483628l925905720,946615350l926233911,859321652l858863916,943273264l963392568,842217776l825374261,858863916l943273264,963392568l842217776,825374261l892614700,808531257l946614322,859321655l909391671,959461676l909455923,963393329l892351281,876099641l959461676,909455923l946614578,959656497l943207734,959592492l942880561,963392560l876163636,842283061l825505580,942684216l946615352,926431285l909588790,842610732l825440308,946616114l875770420,909260085l959789356,825243188l963393588,842281524l842216240,842086444l825768243,946615603l875901497,909718328l943011884,876032569l946616374,875901497l909718328,892483628l892875572,963392055l892614960,942814262l959789356,875901493l963392568,892614960l942814262,959789356l875901493,963392568l892877109,909456179l842283052,942749746l963393075,892877109l909456179,842283052l942749746,946615859l892352816,875968308l842610732,942945335l946614833,892352816l875968308,842610732l942945335,963392049l959591986,842085432l892811308,875574326l946616370,808989241l909194553,842610732l859191096,946615865l808989241,909194553l842610732,859191096l829175353,909455672l842478386,876031028l926233393,1815689016l943272505,909195571l808987696,842019384l1815558450,809054264l926233653,942746674l959460657,859255606l842610796,942814515l942421809,842479664l942815286,943011948l825374264,942422072l859190583,825309239l892483692,808990771l942420024,892809524l825832503,892614764l842085689,925643064l842281268,926232883l825766252,859189557l741750833,926233144l825374518,876178488l842281267,741750073l842543160,875770416l809069624,959787577l741749041,943011640l959723315,942763058l959460657,909587254l959461676,842479669l929839412,892809524l909520944,959789100l926430512,946614580l925972786,842084662l959461676,892876853l946615346,942682681l942814264,959592492l808793905,946614585l942682681,942879033l959592492,808793905l946614585,825439543l825308209,892614700l892482873,946615606l825439543,926233651l892614700,892482873l946615606,859125813l825504310,842414124l892351287,946614325l859125813,842347572l842414124,892351287l946614325,892809524l909324855,959920172l875900981,946615606l892809524,909127736l959920172,875900981l946615606,943273010l809056048,858863916l909194800,946615864l943273010,959591728l858863916,825308720l946615607,943273010l842610480,858863916l825308720,963392823l842281524,875574065l959789356,875770681l963393081,808596276l875705397,959461420l825636144,946616368l925972786,875575347l825505580,842217526l963393333,875903285l842478128,875706412l925907001,946615352l892941620,942813233l825505580,959591733l829175092,808792376l825505849,892873783l842611000,1815491641l859124280,959854384l876162098,808529971l1815228724,859124280l959852855,959982647l909718578,1815426105l875705401,942813234l825764912,943272754l1815557174,842414392l909521464,959982648l858863154,1815164982l858862647,825308981l876162097,959789362l1815361078,943011640l825374259,876031024l926233393,1815294257l892941625,808923193l892939318,942750009l1815426102,842414392l943273016,842607669l943272502,1815426870l909259833,808923960l876096562,876097586l1815621689,808858169l808662835,942746677l943076657,959591737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892939320l909260089,1815425079l859385913,825504057l926428212,926103093l1815228728,825832760l909127737,959982648l842544178,1815558448l842543160,875770416l808987704,842019384l1815622707,842543160l875770416,808987704l842019384,1815622707l842543160,875770416l808987704,842019384l1815622707,926429240l959985202,809053234l842348089,1815556917l909194295,859256881l892873783,959787065l1815688242,808596536l925971768,825764916l909718322,1815098680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42414392l909521464,808987704l959985976,1815689268l909194295,842151985l892873782,842283320l1815228725,909717561l892678965,808987698l842019384,1815556152l859124280,875901751l876096568,943141938l1815622710,892876088l942945587,926428209l892549173,1815557433l959983673,942945844l892939321,876099897l1815623734,942748727l926101560,842607669l825241910,1815425080l875706680,808530488l942746675,959591729l808466485,859060588l926298162,942421808l825373236,875967031l842610796,825635893l959198256,842479925l909391154,942684268l858927154,959199284l876032564,875705656l892483692,959524919l942420788,859125813l808859956,892811372l959787832,925644597l926101812,926103856l892483692,909325620l959198769,959591986l808859961,825505644l926363958,942420785l808924471,825570869l842086508,959985971l942420016,842478134l909324856,959461740l892876853,942422322l926233911,959788339l842283116,859255859l824981552,909455672l875706424,942763060l959460657,943076150l909261100,876163636l946614585,859125808l909522737,842610732l825635893,963391536l842479925,909391154l942684204,858927154l963393588,876032564l875705656,892483628l959524919,946615092l859125813,808859956l892811308,959787832l929838901,926101812l926103856,892483628l909325620,963393073l959591986,808859961l825505580,926363958l946615089,808924471l825570869,842086444l959985971,946614320l842478134,909324856l959461676,892876853l946616626,926233911l959788339,842283052l859255859,829175856l909455672,875706424l942746676,959460657l943076150,909261164l876163636,942420281l859125808,909522737l842610796,825635893l959197232,842479925l909391154,942684268l858927154,959199284l876032564,875705656l892483692,959524919l942420788,859125813l808859956,892811372l959787832,925644597l926101812,926103856l892483692,909325620l959198769,959591986l808859961,825505644l926363958,942420785l808924471,825570869l842086508,959985971l942420016,842478134l909324856,959461740l892876853,942422322l926233911,959788339l842283116,859255859l824981552,909455672l875706424,942763060l959460657,943076150l909261100,876163636l946614585,859125808l909522737,842610732l825635893,963391536l842479925,909391154l942684204,858927154l963393588,876032564l875705656,892483628l959524919,946615092l859125813,808859956l892811308,959787832l929838901,926101812l926103856,892483628l909325620,963393073l959591986,808859961l825505580,926363958l946615089,808924471l825570869,842086444l959985971,946614320l842478134,909324856l959461676,892876853l946616626,926233911l959788339,842283052l859255859,829175856l909455672,875706424l942746676,959460657l943076150,909261164l876163636,942420281l859125808,909522737l842610796,825635893l959197232,842479925l909391154,942684268l858927154,959199284l876032564,875705656l892483692,959524919l942420788,859125813l808859956,892811372l959787832,925644597l926101812,926103856l892483692,909325620l959198769,959591986l808859961,825505644l926363958,942420785l808924471,825570869l842086508,959985971l942420016,842478134l909324856,959461740l892876853,942422322l926233911,959788339l842283116,859255859l824981552,909455672l875706424,942763060l959460657,943076150l909261100,808924721l946616632,858797623l892745010,875706412l892352569,946614323l809055543,825571121l942684204,876165177l946614329,858927668l909326384,959461676l875704885,829174584l808792376,926103097l809053236,959526713l1815558453,959983672l842019129,842542137l825768244,1815163952l926234424,859385911l842607666,875770422l1815294777,876163121l858929205,959197490l943206456,875574329l842610540,859256628l824979504,909587504l909390647,858876979l825766195,741618738l909274160,842608947l741750581,741370928l808465970,876099124l842558520,825635129l741488436,892940345l842348600,959999028l943206450,741880372l825831992,959460663l959999025,959983666l741880625,825831992l959460663,926444593l825307957,741421364l959788088,909455925l926444597,858862389l741815604,959788088l909455925,892890165l909325624,741422130l926037560,892678195l892890160,875771192l741487924,926037560l892678195,876112944l926234417,741749554l892942136,909391152l876112949,943011633l741748784,892942136l909391152,842558517l808991028,741357879l808661305,943075638l842558518,808991028l741945909,808661305l925970742,842558517l808991028,741488951l808661305,925970742l876178485,825373746l741617715,960050489l959722291,876178486l892351027,741618228l809054264,808531509l842558520,859255097l741617720,909194295l892482360,892955703l808727865,741488434l959722040,943140920l876112948,825571637l741880368,892417079l876163637,942763061l959460657,925971512l943011884,959592761l946615860,808662322l842610231,859060524l875573552,946614833l926102834,926496305l842610732,959854900l963392820,842281524l808989232,842086444l909654323,946616116l925972786,875575347l842283308,943010873l929837620,943206708l876099632,842283052l942682930,963392051l909194802,926101817l825505580,808531255l946614329,808924471l825570869,842413868l842479152,963392053l876163636,808530740l842283308,808792376l946615091,909654069l875837488,842283052l925971761,946615603l892483893,892876854l842283052,960049456l946616372,942682681l876163897,959592492l808793905,946614585l942682681,942879033l959592492,808793905l946614585,825439543l825308209,892614700l892482873,946615606l825439543,926233651l892614700,892482873l946615606,859125813l825504310,842414124l892351287,946614325l859125813,842347572l842414124,892351287l946614325,892809524l909324855,959920172l875900981,946615606l892809524,909127736l959920172,875900981l946615606,943273010l809056048,858863916l909194800,946615864l943273010,959591728l858863916,825308720l946615607,943273010l842610480,858863916l825308720,963392823l842281524,875574065l959789356,875770681l963393081,808596276l875705397,959461420l825636144,946616368l925972786,875575347l825505580,842217526l963393333,875903285l842478128,875706412l925907001,946615352l892941620,942813233l825505580,959591733l829175092,808792376l825505849,892873783l842611000,1815491641l859124280,959854384l876162098,808529971l1815228724,859124280l959852855,959982647l909718578,1815426105l875705401,942813234l825764912,943272754l1815557174,825831992l808989495,876162100l892614962,1815229496l942748727,943206456l892873780,909588536l1815492409,875706680l842085176,876096567l892613426,1815491125l876164409,875638838l808987704,842019384l1815622707,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842608697,959461429l808987698,892744760l1815097911,875639863l892942392,926428211l842609461,1815622704l808662073,876099888l808987697,909260600l1815689013,808597047l876164150,926428208l942880309,1815425848l943206456,859387957l942746676,959460657l943076150,909261164l909654322,942422326l926364983,926234929l942684268,859058226l942421044,859321650l875968304,892811372l892614453,959198008l892351281,876099641l959461740,909455923l959197490,892351281l876099641,959461740l909455923,942420274l892941620,808595505l892811372,926364472l959198772,842217776l925972021,858863980l943273264,959198264l842217776,825374261l842086508,892746035l942422072,925972786l875575347,842283372l943010873,925643316l943206708,876099632l943011948,959854392l942421559,942944825l926036275,842283116l892679219,959198770l909392181,942944560l842283372,858796596l942420531,959656497l892547384,842610796l859321397,942421561l842610741,943076407l842610796,859321397l942421561,859059506l842478904,959461740l875967796,959199282l842348853,876098613l959461740,875967796l959199282,842348853l876098613,959789420l858993976,942421557l942813748,909326385l959789420,858993976l942421557,942813748l909326385,959461484l926168368,942421046l876032569,842086452l959461484,926168368l942421046,876032569l842086452,909261164l876099890,942420529l875967799,942814256l842610796,892940344l942421553,926429753l909718326,842610796l892940344,942421553l926429753,909718326l825766252,858928693l741618231,858862647l926431029,842624057l959658041,741357105l842543160,959590960l809004087,875900985l741488437,892418097l859191600,946615095l892547641,925972530l942684204,943075895l946616370,909654069l943206706,892811308l943141686,946614577l942880050,808988728l825505836,876033335l946614585,892941620l825766449,825505580l825438772,829175605l825569592,942748470l842542134,926299957l1815621938,825439289l892940852,808987702l842019384,1815622707l842608697,825309493l926428214,926103605l1815230772,892418097l859191600,959198775l943012144,959722039l825505644,808465719l942421558,892352821l825505592,959592556l825636657,959197745l943012144,875705656l842610796,876099632l942422066,925972786l825831477,842610796l825833520,942422067l925972786,825831477l892811372,875639091l94242027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892614764l808531257,925644850l892678452,892614962l825766252,943271989l741814580,959984952l876163641,842558518l925905717,741488950l808662073,825503793l842558514,825701173l741816630,875706680l876164665,876178485l808596530,741357618l858927416,875968569l959999031,842543670l741881398,909261112l943076145,876047409l926233393,741421361l959591481,909523253l926444596,909326389l741355826,858862647l825308981,892955699l809055545,741748791l960050489,875968561l959999029,876098102l741685305,842412601l926300217,876178485l859321906,741486647l808596536,809055288l842624056,926101558l741683251,892418097l892942390,829176114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941625l808924722,809069621l825832249,741617972l909457208,825767731l892890162,809054521l741881392,875706680l959459896,809004087l842019384,741880883l842543160,875770416l809004088,842019384l741880883,842543160l875770416,809004088l842019384,741880883l842543160,875770416l809004088,909260600l741488952,909717561l859124277,876047415l942749233,741815095l809055544,875706677l876112953,892874802l741619505,858927416l892876345,825781296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825781304,909718322l741881909,858927416l943011385,825781304l909718322,741881909l858927416,943011385l959999032,842543670l741881398,959983672l942946616,876047417l942749233,741749298l959984952,825569844l809069618,859125305l741487925,842543160l808989232,842558519l859255605,741880885l875705400,875968567l892890168,892548408l741423156,943011640l892941619,809069623l909392184,741947444l960050489,943076408l876047416,808990769l741685043,825635385l808988976,959999029l842544178,741552177l892418097,943012146l963391536,808596276l925906742,842283052l842477874,946615350l875901497,875573558l959789356,892482103l946615860,808597552l942945074,842283308l892875831,946615346l808924466,859060529l943011884,959722293l946614326,859321655l926234933,825505580l959461171,946616115l892613938,909194803l909261100,960051506l929837110,825635124l858863415,892811308l909455415,946614581l959656497,808466744l842414124,842543671l963393075,943012144l959591736,892811308l892548917,946616629l875770420,942682935l825766188,943207989l1815360562,892418097l859191600,959199286l842282546,825832505l942684268,925971253l942421558,875901497l808464694,959789420l892482103,942421556l808597552,942945074l842283372,892875831l942421042,808924466l859060529,943011948l959722293,942420022l859321655,926234933l825505644,959461171l942421811,892613938l909194803,909261164l960051506,925642806l825635124,858863415l892811372,909455415l942420277,959656497l808466744,842414188l842543671,959198771l943012144,959591736l892811372,892548917l942422325,875770420l942682935,825766252l943207989,741618738l892418097,859191600l963393590,842282546l825832505,942684204l925971253,946615862l875901497,808464694l959789356,892482103l946615860,808597552l942945074,842283308l892875831,946615346l808924466,859060529l943011884,959722293l946614326,859321655l926234933,825505580l959461171,946616115l892613938,909194803l909261100,960051506l929837110,825635124l858863415,892811308l909455415,946614581l959656497,808466744l842414124,842543671l963393075,943012144l959591736,892811308l892548917,946616629l875770420,942682935l825766188,943207989l1815360562,892418097l859191600,959199286l842282546,825832505l942684268,925971253l942421558,875901497l808464694,959789420l892482103,942421556l808597552,942945074l842283372,892875831l942421042,808924466l859060529,943011948l959722293,942420022l859321655,926234933l825505644,959461171l942421811,892613938l909194803,909261164l960051506,925642806l825635124,858863415l892811372,909455415l942420277,959656497l808466744,842414188l842543671,959198771l943012144,959591736l892811372,892548917l942422325,875770420l942682935,825766252l943207989,741618738l892418097,859191600l963393590,842282546l825832505,942684204l925971253,946615862l875901497,808464694l959789356,892482103l946615860,808597552l942945074,842283308l892875831,946615346l808924466,859060529l943011884,959722293l946614326,859321655l926234933,825505580l959461171,946616115l892613938,909194803l909261100,960051506l929837110,825635124l858863415,892811308l909455415,946614581l959656497,808466744l842414124,842543671l963393075,943012144l959591736,892811308l892548917,946616629l875770420,942682935l825766188,943207989l1815360562,892418097l859191600,959199286l909194802,959983671l909588588,892482352l942421302,943273010l808662320,892811372l925970489,942420277l943274032,809055289l842283116,942682930l959198771,842348848l859321394,825766252l909717557,741619507l926494777,959789361l809004087,825833784l741945904,959722040l875573560,926444593l808924981,741487417l842412601,859386931l809069619,909392184l741423156,960050489l943076408,876047416l808990769,741685043l825635385,808988976l959999029,842544178l741552177,892418097l943012146,963391536l926496050,926497072l859060524,875705393l946616372,926102834l808466225,842283052l943207475,946614325l825242164,859256888l942684204,858927154l946616372,859190583l808859193,842283308l808792376,946616626l842478134,909324856l842283052,909391920l946616373,808597552l942748467,892483628l892548915,946616372l926167604,942945848l943011884,875901749l946614584,859321655l926234933,942684460l875967545,963393848l943274293,943207988l825505580,858798136l963392823,808531506l892352561,842610732l825374772,829174576l842346808,808990009l842607664,808925493l1815558457,825439289l875835956,842542136l825701173,1815097399l858928184,892876852l876096560,942747698l1815295800,842543160l875770416,876162104l876099122,1815623218l875967033,925906745l842542135,808991028l1815098165,959787577l808596784,959982640l859321394,1815229238l943207736,943273527l892939316,926431033l1815164725,942748727l909653297,959982641l842413362,1815099444l926037049,842479668l876031028,825767985l1815097657,809055544l875706677,926428217l959657525,1815490614l892942136,825701680l926428211,808924981l1815360052,943206456l892942645,876096566l876097586,1815621689l808858169,808662835l942746677,943076657l959591737,825766252l909717557,741881395l892418097,859191600l946616374,875770420l875836216,892483628l959919671,946615097l959460919,909522230l842283052,943207475l829174581,875901240l825636402,892873779l892481849,1815098933l909261112,842281777l926428213,909717558l1815557685,858928184l892876852,942746675l842282289,858863158l842610796,808859448l942422072,808924471l925907253,959461740l959460662,942420793l909522992,875771954l825766252,943271989l741816118,942815544l942683703,959999032l858863154,741554230l909717561,960049205l809004084,842413624l741618488,892418097l909654320,963393335l926496050,842085681l943011884,959984185l963393844,842282546l875639352,842610732l942748979,829174064l875901240,825636402l842607666,825702709l1815228725,876097592l942945846,842607669l942814262,1815359794l858929464,808988981l942746673,842282289l842085942,959789420l808596023,959197236l825833781,909324600l892483692,875574072l942422068,859190578l926300212,825766252l842609717,741488182l926496057,875573810l876112944,909390642l741487925,943010360l892612659,842558519l875771445,741815864l892418097,943075892l963392822,842479925l808726578,959789356l825766201,946615859l859321650,808793136l892483628,942945078l829175606,875901240l909653554,926428213l892352309,1815162932l909652024,959590710l959982648,959658290l1815490867,959984952l808465721,942746673l959722801,909195570l842283116,892743986l942421296,942813748l943206962,942684268l926365753,959197232l892614960,925971509l825766252,825374261l741423158,943010360l960049459,809004082l959985976,741685556l808859448,842019123l892890168,825373497l741683257,892418097l876033333,946615858l876163641,892483121l909261100,808858416l946614322,875901492l808661298,942684204l808532281,829175858l859124024,959787318l892939313,943208249l1815623728,808596536l842086705,926428213l825438262,1815229232l858928184,842544948l942746677,842282289l892350774,842610796l808988980,942421817l959460919,943208505l842283372,942748212l959199536,892350518l859124273,959461740l825375027,942422071l942944825,842610227l959461740,875968565l959198008,959527221l859125559,892483692l875705394,942420018l942682676,875705397l842610796,909326388l959197753,959527216l959787061,842283372l942748212,959199025l842479925,825503794l842610796,959721782l942421558,942813748l842478387,842283116l859386160,959197240l842281524,875704368l959789420,875967798l959199033,909194802l842217016,959789420l892483893,959198773l943206964,825636144l959789420,842545457l942421557,909194807l909325875,842283116l808663090,942420278l808793394,875836981l842283372,842283062l959198769,842281524l942944305,943011948l909587001,942422070l825373236,808596791l959461740,825308722l942421046,859321650l959459379,892483948l892613686,942421305l808989241,875705657l959461484,842282288l942421813,825766457l842478385,959461740l875902260,959198513l875967794,825634867l959461740,842543665l942421556,875770420l859189303,842283116l858994738,942420535l892352821,926233145l959789420,842479921l942420787,909587762l842347574,943011948l909261113,959198009l825242420,942946609l842283372,926103606l959198256,842281524l875835441,842610796l892743988,942421046l875901497,858863928l959789420,825833527l959198262,925905716l943011382,842283372l858862132,942421040l875705650,875966770l842283372,909521977l942421809,825635380l909719344,959789164l959920179,959197749l842281524,959721521l892483948,926037817l942421560,859321650l926364721,842283116l925905206,942421561l859321650,808596787l842283372,808596020l959199030,926496050l909653810,892483692l875639608,942421815l825766457,842478385l892811372,809055030l959197497,842281524l859255344,842610796l909194297,942420018l876032569,808529973l842610796,858861880l942420535,926364983l859189552,842283372l942748212,942420785l876163641,808597041l842610796,808793143l959197233,825242420l942946609,842283116l942813492,959198005l842281524,909586992l959789164,859125042l942420021,959920176l842609459,859060588l959525168,942422068l859321655,858862134l842283372,892351028l942420787,892483893l808792885,942684268l858994999,942420537l808793394,808466741l842283116,959985460l959198000,842281524l892679473,942684268l875837751,942420786l876032569,926234420l892483692,959787061l942420016,960051248l925904944,842283372l892416564,942420533l959920176,858928180l842610796,926168119l942421813,808924471l909587510,892483948l808923193,959197488l959527221,825504311l959461740,876098097l959199033,892746032l859125043,892811372l875966519,942421559l892547641,959853874l959789420,892942641l959199283,842086704l926495800,842610796l892940344,942420274l808924471,909587510l892483948,808923193l959197488,959527221l859125559,959461740l876098097,942421817l808989241,825374009l842283116,858994738l942420535,909654069l842215730,959789420l842545457,942421557l942881077,858862136l959461740,892875063l942422327,909130037l943207728,892811372l959459385,959199287l842281524,842281009l842610796,942814515l959198769,943075892l842150962,959789420l892483893,959198773l943206964,825636144l892483948,942879798l959198258,925905716l909325877,909261164l825439026,959199539l943143221,808596537l842283116,943272240l959198009,842281524l892548400,859060588l808662834,942420017l959460919,909587257l842610796,926167350l942421046,859125808l926233137,892483948l942945334,942420021l926298681,842347576l842610796,959721782l942420534,909587762l842347062,859060588l959526706,925645112l825766196,808990004l959789420,959723577l942420533,909194807l825505331,842283116l892876085,959199281l809055538,925972277l825505644,959985716l942420021,909522992l859254834,892483692l926101557,942420793l892678708,875640120l892483692,825307191l925643575,825766196l808662582,892811372l909520951,942420024l909194807,892745268l909588588,876099377l942421304,959789104l808662326,825505644l909587763,942422065l842610741,909194295l892811372,892876345l942422326,892678708l959526200,959789164l808793394,925644601l825635124,808597303l959789420,875641141l942420280,959460919l943077432,909588588l876033072,942420017l960051248,959854384l825505644,926495030l959199286,808596276l909326135,909261164l859191604,959197489l960051509,808661049l959789164,858862131l925643833,825766196l858994740,943011948l825766457,942421048l875770420,942815287l842610796,926233913l942420528,892876848l825767480,825505644l942684216,942420280l875901492,808857907l892811372,875575095l959198769,960051509l842215481,959789420l909717817,925644342l943206708,825309489l842283116,825439285l942420022,875901492l808597811,959789420l809056569,959197491l825833781,909522489l825505644,959526968l942420273,875901492l808857907,842283116l959657013,959197234l960051509,825438265l959789420,909717817l925644342,943206708l825309489,842283116l825439285,942420022l875901492,808597811l959789420,809056569l959197491,825833781l909522489,825505644l959526968,942420273l875901492,808857907l842283116,959657013l959197234,960051509l825438265,959789420l909717817,925644342l943206708,825309489l842283116,825439285l942420022,875901492l808597811,959789420l809056569,959197491l825833781,909522489l825505644,959526968l942420273,875901492l808857907,842283116l959657013,959197234l960051509,825438265l959789420,909717817l925644342,943206708l825309489,842283116l825439285,942420022l875901492,808597811l959789420,809056569l959197491,825833781l909522489,825505644l959526968,942420273l875901492,808857907l842283116,959657013l959197234,960051509l825438265,959789420l909717817,925644342l943206708,825309489l842283116,825439285l942420022,875901492l808597811,959789420l809056569,959197491l825833781,909522489l825505644,959526968l942420273,875901492l808857907,842283116l959657013,959197234l960051509,825438265l959789420,909717817l925644342,943206708l825309489,842283116l825439285,942420022l875901492,808597811l959461484,909719088l959198002,825242420l825635632,1634561792l1998594670,1030972160l1769095458,1310747745l817984097,0l599785472,2129527999l599785472,2129527999l1918894080,1443631411l1918894080,1443631411l1818296320,1819288125l575426605,1647998752l1030317161,762470690l790774099,1999584318l1917874746,980892734l1632779892,1953656688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52138351l-999661207,101458829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1668245349l1784897898,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965058366,2037870445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85688656l1869900645,1768841591l1999584357,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667593278l1667853928,1013280378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1010708258,976236919l1885434487,1887007776l1847737701,577072751l792477231,1752382070l1046835297,1933211196l1701863784,1029990688l1634235170,811558256l1953701922,1701539698l1713519972,980361250l1869376609,1668180343l1030515813,539125282l1819898995,1881292133l1953067887,980316009l1869832801,1702131052l1717922875,859322996l1869888311,909392496l2000367925,1752458345l943075642,1701329714l1952999273,925971258l1869835579,1634891565l1953705328,979725433l1635086707,1983604082l2019914797,1851862388l1919903843,1886352442l2037653538,574449008l808482911,1952395312l573714482,980827198l1954047348,1048080226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70742l980892734,1998611306l1818326586,1701585469l790787174,980892734l1047679090,980889404l1047679090,980889404l1047679088,1916434236l980892734,1047679090l1798993724,544109157l1635138167,841104748l1010708258,2054371959l1983543072,574450785l790770737,980892734l1010708322,2054371959l1998615363,1818326586l808657469,1010708258l1130510967,1010708339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2100991135l544826465,1768972651l-2100993676,1013282671l1949988655,1999584318l1010725434,1047673463l1916434236,1010725456l1701526135,1998614130l1818326586,573710909l2000436783,544895802l1635138167,841104748l1043276336,1933211452l544424826,1635138167l841104748,1043276336l1916434236,1953394502l980885619,1953718629l1634300737,1767121469l544433517,544695630l1634561874,1998594670l1668505914,574450025l1701669204,1699618931l1867653239,577659245l1748662048,1769172545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864376948l1713519982,1702063201l1010708258,1953708662l1701539698,1819239200l574452335,909390627l573858101,1768909344l2037674862,574449004l1853190002,1696604772l1633903726,1713519984l578052460,2000436783l2000302129,544235890l1701869940,1869488701l790783342,1982807102l1634235194,2118018416l-1516240896,0l27262976,0l-397803520,1443459501l-60489728,-1377225873l3317024,824979565l1815230009,741946673l875771953,892481900l942746678,829174835l741947187,842151729l943206764,925969464l845951538,741421360l926430513,842347116l892415024,845952824l741749302,808858673l892416876,875637811l862728246,741946418l842216241,959918956l858860596,862728755l741357880,808596017l959984492,1815096368l909259828,879505452l741749300,808596529l892351852,875637816l896282674,741881136l909130033,959853932l959523897,896284208l741947702,842414385l7602277,1869611110l1769236851,1631219311l1819243362,996504693l1952867692,875574330l1886352443,842281274l1769421620,979924068l943273525,1768253499l980707431,825637169l1869835579,1634891565l1953705328,979725433l1701736302,1949136443l762607717,1751346785l1832546927,1818518633l101,0l0,0l0,0l0,0l0,0l0,0l0,0l0,0l0,0l0,0l0,0l0,0l0,0l8454144,0l-1023803392,1443459571l-60489728,-1377225873l980393248,1702126948l1869444195,1667593077l1801677164,578036285l1030647584,1818322466l790783347,980827198l1869771891,1663067499l1919904879,1818370621l577463137,1768909344l2037674862,574449004l1853190002,1696604772l1633903726,1713519984l578052460,15919l0,0l23134208,0l-387317760,1443459571l-60489728,-1377225873l40224,0l0,0l0,0l0,0l0,0l0,0l0,0l0,0l0,0l0,0l0,0l0,0l0,0l0,0l0,0l0,0l0,0l0,0l0,0l0,0l-652214272,1443631410l-653262848,1443631410l-655360000,1443631410l-656408576,1443631410l-1383071744,1443631410l-1384120320,1443631410l-146800640,1443631472l-147849216,1443631472l-704643072,1443631410l-705691648,1443631410l-1733296128,1443631410l-1734344704,1443631410l0,0l0,0l0,0l0,0l-658505728,1443631410l-659554304,1443631410l0,0l0,0l1832583168,1999466355l9527666,0l490733568,2129527999l490733568,2129527999l1919877120,1684630842l577072228,980827198l1819044198,1681551136l1667593317,1970236788l1818453363,1030447977l539128866,574451311l1936482662,1043276389l1933211196,1802465908l1868767333,1030909804l1634492962,539126627l1852403562,1819898995l1914846565,1684960623l1852121122,1885430628l1818632765,790787169l9437246,0l-1340080128,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701199476,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85426238,101426443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866363962,1768842595l-2050725279,792492387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99626612,1784901479l1701471073,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82216508,980885603l1030513014,1852138274l577922420,2000436783l1917874746,1999584318l1917874746,1999584318l1917874234,980892734l2000436850,1917874746l980892734,1852990827l1983543072,574450785l1043276338,1933211452l980885626,1030513014l573714722,2000436783l1998611002,1818326586l1634083389,577074028l2000436783,1132098362l980885619,1030513014l573584162,2000436783l1933795898,1983543072l574450785,1936482662l1043276389,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1836392553,101459339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46270266,1701474162l2003793003,1701408353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51344500l2053335406,792487278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967275636,1635217252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69314643l1768842604,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