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C. Wymogi dotyczące projektu</w:t>
      </w:r>
    </w:p>
    <w:p>
      <w:pPr>
        <w:pStyle w:val="Tytul3"/>
        <w:rPr/>
      </w:pPr>
      <w:r>
        <w:rPr/>
        <w:t>Identyfikacja wymogów</w:t>
      </w:r>
    </w:p>
    <w:p>
      <w:pPr>
        <w:pStyle w:val="Normal1"/>
        <w:rPr/>
      </w:pPr>
      <w:r>
        <w:rPr/>
        <w:t>Wymogi w zakresie zatrudnienia należy zaplanować dla etapu realizacji lub fazy przedprodukcyjnej, jak również dla etapów rozruchu i eksploatacji. Szczególną uwagę należy zwrócić na te funkcje przedsiębiorstwa, które mają istotne znaczenie dla wykonalności inwestycji i dla których wymagane są spe</w:t>
        <w:softHyphen/>
        <w:t>cjalne kwalifikacje i doświadczenie zawodowe zatrudnionych, jak np. w dzie</w:t>
        <w:softHyphen/>
        <w:t>dzinie zarządzania przedsiębiorstwem (funkcje przedsiębiorczości i zarządu), marketingu, zaopatrzenia surowcowo-materiałowego, procesów produkcyjnych i charakterystyki produktów, organizacji i spraw pracowni</w:t>
        <w:softHyphen/>
        <w:t>czych oraz kierowania budową. Aspekty środowiskowe i inne aspekty związane z lokalizacją, w tym usługi infrastrukturalne, mogą również wyma</w:t>
        <w:softHyphen/>
        <w:t>gać specjalnych kwalifikacji. Na przykład projekt proeksportowy może wymagać zwrócenia szczególnej uwagi na obsadzenie kluczowych funkcji, takich jak kontrola jakości, marketing i transport wyrobów gotowych. Zlokalizowanie zakładu w znacznej odległości od innych ośrodków, bez żadnej infrastruktury, ale o zaawansowanej technologii i nowoczesnym wypo</w:t>
        <w:softHyphen/>
        <w:t>sażeniu może postawić w centrum uwagi wydział spraw pracowniczych (rekrutacja, szkolenie, infrastruktura socjalna itp.). Skomplikowany proces produkcyjny i wysoki stopień przetworzenia mogą wymagać specjalnych kwalifikacji i doświadczenia w zakresie konserwacji i kontroli jakości.</w:t>
      </w:r>
    </w:p>
    <w:p>
      <w:pPr>
        <w:pStyle w:val="Normal1"/>
        <w:rPr/>
      </w:pPr>
      <w:r>
        <w:rPr/>
        <w:t>Identyfikacja tych ważnych wymogów na etapie studium feasibility jest trudna, ale i ma duże znaczenie. Poniżej podano przykłady powszechnie popełnianych błędów i ich konsekwencji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Niezapewnienie doświadczonej i zaangażowanej kadry dla zespołu realizacji projektu często prowadzi do poślizgów i dodatkowych kosztów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Błędna koordynacja czasowa rekrutacji może prowadzić do opóźnień i słabego wykorzystania zdolności produkcyjnych w okresie pierwszych lat eksploatacji. Nadmiernie optymistyczne szacunki odnośnie długości i jakości szkolenia oraz zła koordynacja w czasie, często skutkuje podobnymi konsekwencjami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Niedostateczna konserwacja oraz zaopatrzenie w surowce i pośrednie czynniki produkcji może prowadzić do niezaplanowanych i kosztownych przerw w produkcji, których można byłoby uniknąć zatrudniając bardziej doświadczonych i wykwalifikowanych pracow</w:t>
        <w:softHyphen/>
        <w:t>ników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ła koordynacja czasowa marketingu i zbytu, brak doświadczenia osób zajmujących się i kierujących zbytem, brak doradztwa prawnego przed podpisaniem kontraktów itp. mogą spowodować, że wielkość zbytu i wpływy nie będą szły w parze z wielkością produkcji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Niedostatecznie wykwalifikowani kierowcy mogą powodować opóźnienia w transporcie, uszkodzenia, straty i pogorszenie jakości trans</w:t>
        <w:softHyphen/>
        <w:t>portowanych wyrobów.</w:t>
      </w:r>
      <w:r>
        <w:br w:type="page"/>
      </w:r>
    </w:p>
    <w:p>
      <w:pPr>
        <w:pStyle w:val="Tytul3"/>
        <w:spacing w:before="0" w:after="240"/>
        <w:rPr/>
      </w:pPr>
      <w:r>
        <w:rPr/>
        <w:t>Koordynacja czasowa wymogów</w:t>
      </w:r>
    </w:p>
    <w:p>
      <w:pPr>
        <w:pStyle w:val="Tytul4"/>
        <w:spacing w:before="360" w:after="240"/>
        <w:rPr/>
      </w:pPr>
      <w:r>
        <w:rPr/>
        <w:t>Faza przedprodukcyjna</w:t>
      </w:r>
    </w:p>
    <w:p>
      <w:pPr>
        <w:pStyle w:val="Normal1"/>
        <w:rPr/>
      </w:pPr>
      <w:r>
        <w:rPr/>
        <w:t>Przy szacowaniu zapotrzebowania na siłę roboczą należy wprowadzić rozróżnienie pomiędzy fazą przedprodukcyjną i fazą operacyjną. Dla fazy przedprodukcyjnej można założyć, że wymogi w zakresie zatrudnienia poja</w:t>
        <w:softHyphen/>
        <w:t>wiają się głównie w związku z przedsięwzięciami przygotowawczymi, niezbę</w:t>
        <w:softHyphen/>
        <w:t>dnymi dla rozpoczęcia fazy operacyjnej. A więc z wyprzedzeniem należy zatrudnić kadrę kierowniczą, personel nadzoru oraz pewną liczbę majstrów i wyspecjalizowanych operatorów maszyn nie tylko w celu szkolenia, ale również do uczestniczenia w budowie obiektów oraz instalacji sprzętu, który będą później obsługiwać. Należy sporządzić szacunki według kategorii kadry i robotników oraz funkcji, stosując standardowe koszty roboczomiesięcy w celu obliczenia kosztów robocizny, jakie trzeba będzie skapitalizować. Liczbę osób zatrudnionych na tym etapie należy sprowadzić do minimum, aby utrzymać koszty przedprodukcyjne na jak najniższym poziomie.</w:t>
      </w:r>
    </w:p>
    <w:p>
      <w:pPr>
        <w:pStyle w:val="Normal1"/>
        <w:rPr/>
      </w:pPr>
      <w:r>
        <w:rPr/>
        <w:t>Dla wykonywania takich funkcji jak szczegółowe planowanie techniczne, nadzorowanie prac budowlanych lub montażu i instalacji urządzeń mogą być również niezbędni specjaliści zagraniczni. W każdym z takich przypadków należy wskazać liczbę niezbędnych osób wraz z kosztami i okresami zatru</w:t>
        <w:softHyphen/>
        <w:t>dnienia. Należy wyraźnie stwierdzić, kiedy usługi zagranicznych specjalistów świadczone w tym etapie rozliczane są ryczałtowo. Gdy takie wyspecjalizo</w:t>
        <w:softHyphen/>
        <w:t>wane usługi świadczone są na terenie zakładu lub w kraju zlokalizowania projektu, należy w każdym przypadku wyspecyfikować liczbę roboczomie</w:t>
        <w:softHyphen/>
        <w:t>sięcy i długość okresu zatrudnienia. Ma to na celu zapewnienie możliwości zorganizowania odpowiednich programów szkolenia dla personelu krajowego tak, aby zarówno liczbę personelu zagranicznego, jak i czas jego zatrudnienia sprowadzić do minimum.</w:t>
      </w:r>
    </w:p>
    <w:p>
      <w:pPr>
        <w:pStyle w:val="Tytul4"/>
        <w:spacing w:before="240" w:after="240"/>
        <w:rPr/>
      </w:pPr>
      <w:r>
        <w:rPr/>
        <w:t>Faza operacyjna</w:t>
      </w:r>
    </w:p>
    <w:p>
      <w:pPr>
        <w:pStyle w:val="Normal1"/>
        <w:rPr/>
      </w:pPr>
      <w:r>
        <w:rPr/>
        <w:t>Potrzeby w czasie fazy operacyjnej mogą być zróżnicowane w czasie. Wykorzystanie zdolności produkcyjnych zwykle zwiększa się stopniowo i można wprowadzać pracę na dodatkowych zmianach, co spowoduje zwiększenie produkcji i ewentualnie dodatkowe zapotrzebowanie na określone kategorie pracowników.</w:t>
      </w:r>
    </w:p>
    <w:p>
      <w:pPr>
        <w:pStyle w:val="Normal1"/>
        <w:rPr/>
      </w:pPr>
      <w:r>
        <w:rPr/>
        <w:t>Oszacowując potrzeby w zakresie zatrudnienia dla fazy operacyjnej należy określić funkcje i poziom niezbędnych kwalifikacji według wydziałów (tablica VIII-1) oraz zagregować je dla całego projektu (tablica VIII-2).</w:t>
      </w:r>
    </w:p>
    <w:p>
      <w:pPr>
        <w:pStyle w:val="Normal1"/>
        <w:rPr/>
      </w:pPr>
      <w:r>
        <w:rPr/>
        <w:t>Należy przeprowadzić rozróżnienie pomiędzy zmiennymi i stałymi kosztami płac i wynagrodzeń, jak również pomiędzy lokalnymi i zagranicznymi elementami siły roboczej. Należy rozważyć liczbę zmian. Obliczając całko</w:t>
        <w:softHyphen/>
        <w:t>wite koszty płac i wynagrodzeń należy zauważyć, że stawki godzinowe i wysokość miesięcznego wynagrodzenia nie stanowią jedynych kosztów osobowych, lecz należy również wziąć pod uwagę następujące elementy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 xml:space="preserve"> Coroczne urlopy wypoczynkowe, zwolnienia chorobowe i urlopy </w:t>
      </w:r>
      <w:r>
        <w:rPr>
          <w:szCs w:val="23"/>
        </w:rPr>
        <w:t>szkoleniowe, które redukują liczbę efektywnych dni roboczych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Ubezpieczenia społeczne, koszty świadczeń dodatkowych i socjalnych, roczne wpłaty na fundusz emerytalny itp., które zwiększają koszty osobowe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apomogi na zagospodarowanie się, na pokrycie kosztów utrzymania itp., wydatki gotówkowe ponoszone w trakcie rekrutacji i zatrudniania pracowników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Koszty szkolenia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datki od funduszu płac.</w:t>
      </w:r>
    </w:p>
    <w:p>
      <w:pPr>
        <w:pStyle w:val="Normal1"/>
        <w:rPr/>
      </w:pPr>
      <w:r>
        <w:rPr/>
        <w:t>W przypadku szacunków wynagrodzeń i płac proponuje się, aby te dodatkowe koszty robocizny traktować jako narzuty; powinno się je obliczać osobno dla pracowników fizycznych i umysłowych. Przykład podany jest w aneksie do niniejszego rozdziału.</w:t>
      </w:r>
    </w:p>
    <w:p>
      <w:pPr>
        <w:pStyle w:val="Normal1"/>
        <w:rPr/>
      </w:pPr>
      <w:r>
        <w:rPr/>
        <w:t>Oszacowując potrzeby w zakresie zatrudnienia należy opisać niezbędne kwalifikacje i umiejętności według kategorii pracowników fizycznych i umysłowych w celu ustalenia ram dla rekrutacji oraz zorganizowania odpo</w:t>
        <w:softHyphen/>
        <w:t>wiednich programów szkolenia. Oszacowując te potrzeby należy je rozważyć pod kątem wybranej technologii, dostępności siły roboczej oraz zmieniających się poziomów wydajności pracy.</w:t>
      </w:r>
    </w:p>
    <w:p>
      <w:pPr>
        <w:pStyle w:val="Tytul3"/>
        <w:rPr/>
      </w:pPr>
      <w:r>
        <w:rPr/>
        <w:t>Tabele obsady</w:t>
      </w:r>
    </w:p>
    <w:p>
      <w:pPr>
        <w:pStyle w:val="Normal1"/>
        <w:rPr/>
      </w:pPr>
      <w:r>
        <w:rPr/>
        <w:t>Zapotrzebowanie na zasoby ludzkie należy określić dla poszczególnych wydziałów i funkcji projektu, zgodnie z układem organizacyjnym.</w:t>
      </w:r>
    </w:p>
    <w:p>
      <w:pPr>
        <w:pStyle w:val="Normal1"/>
        <w:rPr/>
      </w:pPr>
      <w:r>
        <w:rPr>
          <w:b/>
          <w:bCs/>
          <w:i/>
        </w:rPr>
        <w:t xml:space="preserve">Układ organizacyjny. </w:t>
      </w:r>
      <w:r>
        <w:rPr/>
        <w:t>Potrzeby w zakresie zasobów ludzkich będą w sposób oczywisty zależały również od struktury zarządzania, schematu orga</w:t>
        <w:softHyphen/>
        <w:t>nizacyjnego, planu operacyjnego i innych czynników związanych z finansowymi i gospodarczymi elementami projektu. Dlatego też zaleca się uważne przestudiowanie rozdziału VII, który dotyczy organizacji zakładu. Liczba zmian i linii produkcyjnych, polityka dotycząca korzystania z usług wewnątrz zakładowych czy też zlecania ich na zewnątrz oraz charakterystyka rynku i wyrobów stanowią tylko kilka przykładów takiego wpływu.</w:t>
      </w:r>
    </w:p>
    <w:p>
      <w:pPr>
        <w:pStyle w:val="Normal1"/>
        <w:rPr/>
      </w:pPr>
      <w:r>
        <w:rPr>
          <w:b/>
          <w:bCs/>
          <w:i/>
        </w:rPr>
        <w:t xml:space="preserve">Tabele obsady. </w:t>
      </w:r>
      <w:r>
        <w:rPr/>
        <w:t>Planowanie zatrudnienia należy rozpocząć od szczebla wydziału określając zapotrzebowanie na kadrę i siłę roboczą według funkcji i kategorii (pracownicy fizyczni – wykwalifikowani, przyuczeni i niewykwa</w:t>
        <w:softHyphen/>
        <w:t>lifikowani; pracownicy umysłowi – kadra kierownicza, personel nadzoru, pracownicy administracji i zbytu). Wydziałową tabelę obsady osobowej można ułożyć zgodnie z tablicą VIII-1. Tabelę obsady osobowej dla całego projektu można uzyskać po prostu poprzez zagregowanie tabel wydziałowych w tablicy VIII-2 dla pracowników fizycznych i umysłowych.</w:t>
      </w:r>
    </w:p>
    <w:p>
      <w:pPr>
        <w:pStyle w:val="Normal1"/>
        <w:rPr/>
      </w:pPr>
      <w:r>
        <w:rPr/>
        <w:t>Na ogół przeszacowuje się liczbę dni roboczych w ciągu roku – planiści powinni być świadomi utraty dni roboczych z powodu niedziel, świąt państwowych itp. Często w ciągu roku faktycznie osiągalnych jest jedynie 200 do 250 dni roboczych. W celu dostarczenia większej ilości informacji tabele obsady powinny mieć odniesienie do określonych poziomów produkcji i pokazywać, jakie są oczekiwania w stosunku do rozwoju tych potrzeb w pewnym okresie czasu. W studium feasibility należy przynajmniej wyraźnie przedstawić leżące u postaw uwarunkowania i założenia (np. czy zapotrzebo</w:t>
        <w:softHyphen/>
        <w:t>wanie odnosi się do pierwszego roku eksploatacji, czy też jakiegoś roku w przyszłości, poziomu produkcji czy liczby zmian).</w:t>
      </w:r>
    </w:p>
    <w:p>
      <w:pPr>
        <w:pStyle w:val="Normal1"/>
        <w:rPr/>
      </w:pPr>
      <w:r>
        <w:rPr/>
        <w:t>Tabele obsady wykorzystuje się również do analizy dostępności i rekrutacji zasobów ludzkich oraz oszacowania kosztów operacyjnych związanych z tymi zasobami. Dlatego też wskazane jest skonstruowanie tych tabel w taki sposób, aby uprościć przyszłą pracę. Zaleca się wyspecyfikowanie potrzeb w relacji do zmian w produkcji (tzn. prowadzących do zmian w wysokości kosztów zmiennych) oraz większego zapotrzebowania na środki trwał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34:00Z</dcterms:created>
  <dc:creator>-</dc:creator>
  <dc:description/>
  <cp:keywords/>
  <dc:language>en-US</dc:language>
  <cp:lastModifiedBy>-</cp:lastModifiedBy>
  <dcterms:modified xsi:type="dcterms:W3CDTF">2004-08-27T13:34:00Z</dcterms:modified>
  <cp:revision>1</cp:revision>
  <dc:subject/>
  <dc:title>C</dc:title>
</cp:coreProperties>
</file>